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закупки услуг</w:t>
      </w:r>
    </w:p>
    <w:p>
      <w:pPr>
        <w:pStyle w:val="Normal"/>
        <w:ind w:firstLine="708"/>
        <w:jc w:val="both"/>
        <w:rPr/>
      </w:pPr>
      <w:r>
        <w:rPr/>
        <w:t>Наименование закупки: Закупка лицензий Oracle Utilities Customer Care and Billing и ТП 1-го года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Начальная (предельная) стоимость оказываемых услуг по Заказчикам:</w:t>
      </w:r>
    </w:p>
    <w:tbl>
      <w:tblPr>
        <w:tblW w:w="10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осэнергосбыт»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 086 497 (Сто пятьдесят семь миллионов восемьдесят шесть тысяч четыреста девяносто семь) руб. 00 коп., без учёта НДС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лтайэнергосбыт»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 569 613,00 (</w:t>
            </w:r>
            <w:r>
              <w:rPr/>
              <w:t>Восемь миллионов пятьсот шестьдесят девять тысяч шестьсот тринадцать руб. 00 коп. без учёта НД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мская энергосбытовая компания»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64 850,00 (Четырнадцать миллионов девятьсот шестьдесят четыре тысячи восемьсот пятьдесят) рублей 00 копеек без учета НД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 РАО - Орловский энергосбыт»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10 340,00 (Семь миллионов шестьсот десять тысяч триста сорок руб 00 коп без НД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Петербургская сбытовая компания"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61 450,00 (Три миллиона двести шестьдесят одна тысяча четыреста пятьдесят )  руб. 00 коп. без учёта НД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аратовэнерго»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540 426,67 (Пятнадцать миллионов пятьсот сорок тысяч четыреста двадцать шесть) руб. 67 коп., без учёта НД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амбовская энергосбытовая компания»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17 382,00 (Три миллиона пятьсот семнадцать тысяч триста восемьдесят два)  руб. 00 коп. без учёта НД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омскэнергосбыт»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 000 970,00 (Семь миллионов девятьсот семьдесят рублей ноль копеек) руб. 00 коп. без учета НДС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Термины и определения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62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/>
              <w:t>СУБД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/>
              <w:t>Система Управления Баз Данны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Д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зы данны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П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ный продук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ОД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тр Обработки Данных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проекта (объекта)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/>
      </w:pPr>
      <w:r>
        <w:rPr>
          <w:sz w:val="24"/>
          <w:szCs w:val="24"/>
        </w:rPr>
        <w:t>Объектом по приобретению лицензий и оказания услуг технической поддержки является  ПО Oracle Utilities Customer Care and Billing, планируемое вышеуказанными заказчиками к запуску в промышленную эксплуатацию в процессе реализации проекта «Единый биллинг юридических лиц для сбытовых компаний Группы «Интер РАО»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  <w:t>Перечень ПП Oracle для приобретения лицензий приведен в п.3.1 настоящего технического задания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  <w:t>Перечень услуг по технической поддержке и сроки их оказания приведен в п.3.2 настоящего технического зада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Цели и задачи 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  <w:t>Целью приобретения лицензий и услуг технической поддержки ПО Oracle Utilities Customer Care and Billing является обеспечение легальности промышленной эксплуатации и возможность получения качественных услуг технической поддержки данного ПО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/>
      </w:pPr>
      <w:r>
        <w:rPr>
          <w:sz w:val="24"/>
          <w:szCs w:val="24"/>
        </w:rPr>
        <w:t>ПО Oracle Utilities Customer Care and Billing является базовым элементом Единой системы биллинга юридических лиц, обеспечивающим расчеты с клиентами - юридическими лицам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оказания услуг</w:t>
      </w:r>
    </w:p>
    <w:p>
      <w:pPr>
        <w:pStyle w:val="Normal"/>
        <w:shd w:fill="FFFFFF" w:val="clear"/>
        <w:ind w:firstLine="709"/>
        <w:rPr>
          <w:bCs/>
          <w:color w:val="000000"/>
        </w:rPr>
      </w:pPr>
      <w:r>
        <w:rPr>
          <w:bCs/>
          <w:color w:val="000000"/>
        </w:rPr>
        <w:t>По месту расположения Заказчика, согласно заключенным договорам</w:t>
      </w:r>
    </w:p>
    <w:p>
      <w:pPr>
        <w:sectPr>
          <w:type w:val="nextPage"/>
          <w:pgSz w:w="11906" w:h="16838"/>
          <w:pgMar w:left="720" w:right="720" w:gutter="0" w:header="0" w:top="720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color w:val="000000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услуг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фикация приобретаемых лицензий на программное обеспечение: указано в таблице 1</w:t>
      </w:r>
    </w:p>
    <w:p>
      <w:pPr>
        <w:pStyle w:val="Normal"/>
        <w:ind w:left="720" w:hanging="0"/>
        <w:jc w:val="right"/>
        <w:rPr/>
      </w:pPr>
      <w:r>
        <w:rPr/>
        <w:t>Таблица 1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791"/>
        <w:gridCol w:w="1985"/>
        <w:gridCol w:w="1734"/>
        <w:gridCol w:w="1980"/>
        <w:gridCol w:w="1633"/>
        <w:gridCol w:w="1632"/>
        <w:gridCol w:w="1649"/>
        <w:gridCol w:w="1325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граммного обеспечения</w:t>
            </w:r>
          </w:p>
        </w:tc>
        <w:tc>
          <w:tcPr>
            <w:tcW w:w="1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 тип лицензий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Мосэнергосбы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Томскэнергосбыт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Саратовэнер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Алтайэнергосбыт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Тамбовская энергосбытовая компан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Омская энергосбытовая компания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"Петербургская сбытовая компания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ИНТЕР РАО - Орловский энергосбыт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cle Utilities Customer Care and Billing Base for Commercial &amp; Industrial Custom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6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cle Utilities Customer Care and Billing Credit and Collections for Commercial &amp; Industrial Custom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6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cle Utilities Customer Care and Billing Rating and Billing for Commercial &amp; Industrial Custom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6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cle Utilities Customer Care and Billing Rating and Billing for Interval Data for Commercial &amp; Industrial Custom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6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racle Utilities Customer Care and Billing Task Optimization Tools for Commercial &amp; Industrial Custom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6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ставки (год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</w:tr>
    </w:tbl>
    <w:p>
      <w:pPr>
        <w:sectPr>
          <w:type w:val="nextPage"/>
          <w:pgSz w:orient="landscape" w:w="16838" w:h="11906"/>
          <w:pgMar w:left="992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43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услуг по технической поддержке: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26"/>
        <w:gridCol w:w="2784"/>
      </w:tblGrid>
      <w:tr>
        <w:trPr>
          <w:trHeight w:val="3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/п</w:t>
            </w:r>
          </w:p>
        </w:tc>
        <w:tc>
          <w:tcPr>
            <w:tcW w:w="5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услуг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0"/>
              </w:rPr>
              <w:t>Период оказания услуг (дней с момента начала оказания услуг)</w:t>
            </w:r>
          </w:p>
        </w:tc>
      </w:tr>
      <w:tr>
        <w:trPr>
          <w:trHeight w:val="716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ая помощь в решении возникших проблем и проведение консультаций по телефону программного обеспечения Oracle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2 календарных месяцев</w:t>
            </w:r>
          </w:p>
        </w:tc>
      </w:tr>
      <w:tr>
        <w:trPr>
          <w:trHeight w:val="21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ступ для скачивания дополнительных программных компонент для преодоления и разрешения проблем и ошибок, обнаруженных в ПО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52" w:hanging="52"/>
              <w:rPr>
                <w:color w:val="000000"/>
                <w:szCs w:val="24"/>
              </w:rPr>
            </w:pPr>
            <w:r>
              <w:rPr>
                <w:szCs w:val="24"/>
              </w:rPr>
              <w:t>Возможность обновления поддерживаемых версий программного обеспечения и получение новых возможностей используемого программного обеспечен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52" w:hanging="52"/>
              <w:rPr>
                <w:szCs w:val="24"/>
              </w:rPr>
            </w:pPr>
            <w:r>
              <w:rPr>
                <w:szCs w:val="24"/>
              </w:rPr>
              <w:t>Бесплатное получение обновленных версий поддерживаемых продуктов с новыми функциональными возможностями, по мере их поступления (в том числе и соответствующим образом дополненной Документации на лицензированные Программы)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52" w:hanging="52"/>
              <w:rPr>
                <w:szCs w:val="24"/>
              </w:rPr>
            </w:pPr>
            <w:r>
              <w:rPr>
                <w:szCs w:val="24"/>
              </w:rPr>
              <w:t>Возможность миграции поддерживаемого программного обеспечения при переходе из одной операционной среды в другую (при соблюдении условий миграции Oracle)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52" w:hanging="52"/>
              <w:rPr>
                <w:szCs w:val="24"/>
              </w:rPr>
            </w:pPr>
            <w:r>
              <w:rPr>
                <w:szCs w:val="24"/>
              </w:rPr>
              <w:t>Предоставление Заказчику доступа к электронной информационной системе технической поддержки  My Oracle Support на сайте http://support.oracle.com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, предъявляемые Заказчиком к оказываемым услугам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видам оказания технической поддержки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  <w:t>Техническая поддержка должна оказываться удаленно в виде консультационной помощи сотрудникам Заказчика по их обращениям, включая идентификацию ошибок в работе Программ и выработку решений по их устранению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  <w:t>Консультации по вопросам настройки, администрирования ПО, диагностики неисправностей и проведения восстановительных работ  должны предоставля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360"/>
        <w:jc w:val="both"/>
        <w:rPr/>
      </w:pPr>
      <w:r>
        <w:rPr/>
        <w:t>По телефо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360"/>
        <w:jc w:val="both"/>
        <w:rPr/>
      </w:pPr>
      <w:r>
        <w:rPr/>
        <w:t>По электронной поч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360"/>
        <w:jc w:val="both"/>
        <w:rPr/>
      </w:pPr>
      <w:r>
        <w:rPr/>
        <w:t>C помощью автоматизированной системы учета заявок клиентов (Web-клиент для регистрации обращений и ответов на обращения)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  <w:t>Каждое обращение сотрудника Заказчика должно регистрироваться специалистами технической поддержки и предполагает их ответную реакцию – ответный звонок, или сообщение по электронной почте, или ответное сообщение в системе учета заявок клиентов для определения технических подробностей проблемы, консультацию специалиста сервисного центра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времени реакции специалистов технической поддержки при оказании консультационных услуг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/>
      </w:pPr>
      <w:r>
        <w:rPr>
          <w:sz w:val="24"/>
          <w:szCs w:val="24"/>
        </w:rPr>
        <w:t xml:space="preserve">Техническая поддержка должна осуществляться в рабочие дни с 10:00 до 18:00 по московскому времени. Услуги технической поддержки должны оказываться в соответствии с требованиями «Политики технической поддержки ПО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 xml:space="preserve">», опубликованной на сайте www.oracle.com/us/support/policies. 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предоставлению доступа к информационной системе технической поддержки Oracle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/>
      </w:pPr>
      <w:r>
        <w:rPr>
          <w:sz w:val="24"/>
          <w:szCs w:val="24"/>
        </w:rPr>
        <w:t xml:space="preserve">Требуется предоставление авторизированного доступа к электронной информационной системе технической поддержки </w:t>
      </w:r>
      <w:r>
        <w:rPr>
          <w:bCs/>
          <w:color w:val="000000"/>
          <w:sz w:val="24"/>
          <w:szCs w:val="24"/>
        </w:rPr>
        <w:t>My Oracle Support</w:t>
      </w:r>
      <w:r>
        <w:rPr>
          <w:sz w:val="24"/>
          <w:szCs w:val="24"/>
        </w:rPr>
        <w:t xml:space="preserve"> (support.oracle.com). 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обновлению ПО.</w:t>
      </w:r>
    </w:p>
    <w:p>
      <w:pPr>
        <w:pStyle w:val="21"/>
        <w:numPr>
          <w:ilvl w:val="0"/>
          <w:numId w:val="0"/>
        </w:numPr>
        <w:tabs>
          <w:tab w:val="left" w:pos="708" w:leader="none"/>
        </w:tabs>
        <w:spacing w:lineRule="auto" w:line="240"/>
        <w:ind w:left="709" w:firstLine="567"/>
        <w:rPr/>
      </w:pPr>
      <w:r>
        <w:rPr>
          <w:sz w:val="24"/>
          <w:szCs w:val="24"/>
        </w:rPr>
        <w:t xml:space="preserve">Предоставление новых версий  ПО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(upgrades) </w:t>
      </w:r>
      <w:r>
        <w:rPr>
          <w:sz w:val="24"/>
          <w:szCs w:val="24"/>
        </w:rPr>
        <w:t xml:space="preserve">и кодов программных коррекций (patches) должно быть осуществлено по мере их выпуска компанией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>. Заказчик должен получать по электронной почте уведомления о выпуске критических обновлений ПО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</w:rPr>
      </w:pPr>
      <w:r>
        <w:rPr>
          <w:b/>
          <w:bCs/>
          <w:color w:val="000000"/>
        </w:rPr>
        <w:t>Требования к отчетным документам</w:t>
      </w:r>
    </w:p>
    <w:p>
      <w:pPr>
        <w:pStyle w:val="Normal"/>
        <w:ind w:left="709" w:right="132" w:firstLine="851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/>
        <w:t>Приобретение лицензий на ПО должно быть подтверждено сертификатами лицензий согласно п. 3.1 настоящего технического задания и актом передачи прав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6. Требования к участникам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0"/>
        <w:jc w:val="both"/>
        <w:rPr>
          <w:b/>
          <w:b/>
        </w:rPr>
      </w:pPr>
      <w:r>
        <w:rPr/>
        <w:t xml:space="preserve">1. Участвовать в проводимой закупочной процедуре может любое юридическое лицо, способное на законных основаниях выполнить требования Договора (далее - Участник): </w:t>
      </w:r>
    </w:p>
    <w:p>
      <w:pPr>
        <w:pStyle w:val="Heading3"/>
        <w:keepLine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необходимые разрешительные документы на право осуществления видов деятельности в рамках Договора).</w:t>
      </w:r>
    </w:p>
    <w:p>
      <w:pPr>
        <w:pStyle w:val="Heading3"/>
        <w:keepLines w:val="false"/>
        <w:spacing w:lineRule="auto" w:line="240" w:before="0" w:after="0"/>
        <w:ind w:left="426" w:hanging="0"/>
        <w:jc w:val="both"/>
        <w:rPr/>
      </w:pPr>
      <w:bookmarkStart w:id="0" w:name="_Ref167269452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  <w:bookmarkEnd w:id="0"/>
    </w:p>
    <w:p>
      <w:pPr>
        <w:pStyle w:val="Heading3"/>
        <w:keepLines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 Участник должен иметь статус не менее «Oracle Gold Partner»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ListParagraph"/>
        <w:jc w:val="center"/>
        <w:rPr/>
      </w:pPr>
      <w:r>
        <w:rPr>
          <w:b/>
        </w:rPr>
        <w:t>7. График оказания услуг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36"/>
      </w:tblGrid>
      <w:tr>
        <w:trPr/>
        <w:tc>
          <w:tcPr>
            <w:tcW w:w="3686" w:type="dxa"/>
            <w:tcBorders/>
          </w:tcPr>
          <w:p>
            <w:pPr>
              <w:pStyle w:val="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оказания услуг:</w:t>
            </w:r>
          </w:p>
        </w:tc>
        <w:tc>
          <w:tcPr>
            <w:tcW w:w="5636" w:type="dxa"/>
            <w:tcBorders/>
          </w:tcPr>
          <w:p>
            <w:pPr>
              <w:pStyle w:val="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ые права вступают в силу согласно условиям договора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оказания услуг:</w:t>
            </w:r>
          </w:p>
        </w:tc>
        <w:tc>
          <w:tcPr>
            <w:tcW w:w="5636" w:type="dxa"/>
            <w:tcBorders/>
          </w:tcPr>
          <w:p>
            <w:pPr>
              <w:pStyle w:val="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ензионные права действуют бессрочно;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луги технической поддержки предоставляются в течение 12 месяцев после приобретения лицензий. </w:t>
            </w:r>
          </w:p>
        </w:tc>
      </w:tr>
    </w:tbl>
    <w:p>
      <w:pPr>
        <w:pStyle w:val="ListParagraph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552"/>
        </w:tabs>
        <w:ind w:left="2552" w:hanging="511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587"/>
        </w:tabs>
        <w:ind w:left="3587" w:hanging="93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091"/>
        </w:tabs>
        <w:ind w:left="4091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595"/>
        </w:tabs>
        <w:ind w:left="4595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71"/>
        </w:tabs>
        <w:ind w:left="5171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риветствие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21">
    <w:name w:val="Пунк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1">
    <w:name w:val="Стиль 2"/>
    <w:basedOn w:val="Heading2"/>
    <w:qFormat/>
    <w:pPr>
      <w:keepNext w:val="false"/>
      <w:widowControl w:val="false"/>
      <w:numPr>
        <w:ilvl w:val="0"/>
        <w:numId w:val="5"/>
      </w:numPr>
      <w:spacing w:lineRule="auto" w:line="259" w:before="0" w:after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6"/>
      <w:szCs w:val="20"/>
    </w:rPr>
  </w:style>
  <w:style w:type="paragraph" w:styleId="Style22">
    <w:name w:val="Приветствие"/>
    <w:basedOn w:val="Normal"/>
    <w:next w:val="Normal"/>
    <w:qFormat/>
    <w:pPr>
      <w:spacing w:lineRule="auto" w:line="360" w:before="120" w:after="120"/>
      <w:jc w:val="both"/>
    </w:pPr>
    <w:rPr/>
  </w:style>
  <w:style w:type="paragraph" w:styleId="Style23">
    <w:name w:val="_Список_марк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+ полужирный"/>
    <w:basedOn w:val="Normal"/>
    <w:qFormat/>
    <w:pPr>
      <w:ind w:firstLine="360"/>
    </w:pPr>
    <w:rPr>
      <w:b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08:00Z</dcterms:created>
  <dc:creator>neklyudovatv</dc:creator>
  <dc:description/>
  <cp:keywords/>
  <dc:language>en-US</dc:language>
  <cp:lastModifiedBy>KRUGLOVA Ekaterina V.</cp:lastModifiedBy>
  <cp:lastPrinted>2014-05-19T11:38:00Z</cp:lastPrinted>
  <dcterms:modified xsi:type="dcterms:W3CDTF">2014-08-29T1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92845560</vt:r8>
  </property>
</Properties>
</file>